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Gefüllte Kartoffeln 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br/>
        <w:t>12 große, längliche Kartoffeln schälen, halbgar kochen, der Länge nach halbieren, aushöhlen, mit Fleischfülle oder einer vegetarischen Semmel- oder Grützefülle bergartig füllen, nebeneinanderstehend in einer Pfanne mit wenig Fett anbraten und im Ofen braun überkrusten. Zu Gemüse jeder Art reichen oder mit einer Sardellen- oder Tomatensoß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08:00Z</dcterms:created>
  <dc:creator>Einhäuser</dc:creator>
  <dc:description/>
  <dc:language>en-US</dc:language>
  <cp:lastModifiedBy>Einhäuser</cp:lastModifiedBy>
  <dcterms:modified xsi:type="dcterms:W3CDTF">2003-11-18T06:10:00Z</dcterms:modified>
  <cp:revision>1</cp:revision>
  <dc:subject/>
  <dc:title>Gefüllte Kartoffeln </dc:title>
</cp:coreProperties>
</file>